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drawing>
                <wp:inline distT="0" distB="0" distL="0" distR="0">
                  <wp:extent cx="1950085" cy="18211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0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国語科教材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作文指導黒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マグネット黒板（ゴム磁石製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国語、算数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ノートの指導、作文指導など。子どものノートのたてます目と同じものを1・2年で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chidas.net/ec/commodity_param/ctc/3000025/shc/0/cmc/86166022/backURL/http%28++www.uchidas.net+ec+ma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2:48:00Z</dcterms:created>
  <dc:creator/>
  <dc:description/>
  <cp:keywords/>
  <dc:language>en-US</dc:language>
  <cp:lastModifiedBy>pc-user</cp:lastModifiedBy>
  <cp:lastPrinted>2012-07-11T17:51:00Z</cp:lastPrinted>
  <dcterms:modified xsi:type="dcterms:W3CDTF">2013-02-11T01:29:00Z</dcterms:modified>
  <cp:revision>5</cp:revision>
  <dc:subject/>
  <dc:title/>
</cp:coreProperties>
</file>