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　　　　　</w:t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  <w:sz w:val="22"/>
              </w:rPr>
            </w:pPr>
            <w:r>
              <w:rPr>
                <w:rFonts w:cs="qMmpS Pro W3;Times New Roman" w:ascii="qMmpS Pro W3;Times New Roman" w:hAnsi="qMmpS Pro W3;Times New Roman"/>
                <w:sz w:val="22"/>
              </w:rPr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</w:rPr>
            </w:pPr>
            <w:r>
              <w:rPr>
                <w:rFonts w:cs="qMmpS Pro W3;Times New Roman" w:ascii="qMmpS Pro W3;Times New Roman" w:hAnsi="qMmpS Pro W3;Times New Roman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qMmpS Pro W3;Times New Roman" w:hAnsi="qMmpS Pro W3;Times New Roman" w:cs="qMmpS Pro W3;Times New Roman"/>
              </w:rPr>
              <w:t>　　　　</w:t>
            </w:r>
            <w:r>
              <w:rPr>
                <w:rFonts w:ascii="Arial" w:hAnsi="Arial" w:cs="Arial"/>
                <w:color w:val="1122CC"/>
                <w:sz w:val="20"/>
              </w:rPr>
              <w:drawing>
                <wp:inline distT="0" distB="0" distL="0" distR="0">
                  <wp:extent cx="2323465" cy="174180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4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音楽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4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楽器（和楽器類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和太鼓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音楽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楽しく取り組むことができた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36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qMmpS Pro 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jp/imgres?imgurl=http://wadaikomikazuki.chikouyore.com/image/taiko002.gif&amp;imgrefurl=http://wadaikomikazuki.chikouyore.com/&amp;h=916&amp;w=1214&amp;sz=331&amp;tbnid=lQqVMygQIwUKLM:&amp;tbnh=78&amp;tbnw=104&amp;prev=/search%3Fq%3D%25E5%2592%258C%25E5%25A4%25AA%25E9%25BC%2593%26tbm%3Disch%26tbo%3Du&amp;zoom=1&amp;q=&#21644;&#22826;&#40723;&amp;usg=__AIXy0xOzxFAlssK3_zxJDH7_Imw=&amp;hl=ja&amp;sa=X&amp;ei=J9pnUKKcKKTzmAWY2YC4AQ&amp;ved=0CDEQ9QEwB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36:00Z</dcterms:created>
  <dc:creator/>
  <dc:description/>
  <cp:keywords/>
  <dc:language>en-US</dc:language>
  <cp:lastModifiedBy>pc-user</cp:lastModifiedBy>
  <cp:lastPrinted>2012-07-11T17:51:00Z</cp:lastPrinted>
  <dcterms:modified xsi:type="dcterms:W3CDTF">2013-02-11T01:38:00Z</dcterms:modified>
  <cp:revision>4</cp:revision>
  <dc:subject/>
  <dc:title/>
</cp:coreProperties>
</file>