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  <w:sz w:val="22"/>
              </w:rPr>
            </w:pPr>
            <w:r>
              <w:rPr>
                <w:rFonts w:cs="qMmpS Pro W3;Times New Roman" w:ascii="qMmpS Pro W3;Times New Roman" w:hAnsi="qMmpS Pro W3;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qMmpS Pro W3;Times New Roman" w:hAnsi="qMmpS Pro W3;Times New Roman" w:cs="qMmpS Pro W3;Times New Roman"/>
              </w:rPr>
              <w:t>　　　</w:t>
            </w:r>
            <w:r>
              <w:rPr>
                <w:rFonts w:ascii="Arial" w:hAnsi="Arial" w:cs="Arial"/>
                <w:color w:val="004B91"/>
                <w:sz w:val="20"/>
              </w:rPr>
              <w:drawing>
                <wp:inline distT="0" distB="0" distL="0" distR="0">
                  <wp:extent cx="2523490" cy="25234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6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家庭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電気ミキサー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電動ミキサー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（選択）家庭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短時間でメレンゲが作れ、スムーズに調理ができ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42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qMmpS Pro 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.jp/&#12497;&#12540;&#12523;&#37329;&#23646;-&#12464;&#12483;&#12489;&#12450;&#12540;&#12486;&#12451;-&#12495;&#12531;&#12489;&#12511;&#12461;&#12469;&#12540;-&#12503;&#12521;&#12499;&#12540;&#12479;&#12540;-D-1120/dp/B002MAQKLO/ref=sr_1_2?s=kitchen&amp;ie=UTF8&amp;qid=1348984560&amp;sr=1-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56:00Z</dcterms:created>
  <dc:creator/>
  <dc:description/>
  <cp:keywords/>
  <dc:language>en-US</dc:language>
  <cp:lastModifiedBy>pc-user</cp:lastModifiedBy>
  <cp:lastPrinted>2012-07-11T17:51:00Z</cp:lastPrinted>
  <dcterms:modified xsi:type="dcterms:W3CDTF">2013-02-11T01:41:00Z</dcterms:modified>
  <cp:revision>5</cp:revision>
  <dc:subject/>
  <dc:title/>
</cp:coreProperties>
</file>