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  <w:t>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153285" cy="21532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通風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空気清浄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保健室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ウィルスや放射性物質の予防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iragino Kaku Gothic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.jp/SHARP-&#12503;&#12521;&#12474;&#12510;&#12463;&#12521;&#12473;&#12479;&#12540;&#25645;&#36617;-&#21152;&#28287;&#31354;&#27671;&#28165;&#27972;&#27231;-400mL-KC-A40-W/dp/B005ITMSX0/ref=sr_1_17?s=kitchen&amp;ie=UTF8&amp;qid=1349092624&amp;sr=1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8:00Z</dcterms:created>
  <dc:creator/>
  <dc:description/>
  <cp:keywords/>
  <dc:language>en-US</dc:language>
  <cp:lastModifiedBy>pc-user</cp:lastModifiedBy>
  <cp:lastPrinted>2012-07-11T17:51:00Z</cp:lastPrinted>
  <dcterms:modified xsi:type="dcterms:W3CDTF">2013-02-11T01:53:00Z</dcterms:modified>
  <cp:revision>5</cp:revision>
  <dc:subject/>
  <dc:title/>
</cp:coreProperties>
</file>