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</w:t>
            </w:r>
            <w:r>
              <w:rPr>
                <w:color w:val="0000FF"/>
                <w:sz w:val="18"/>
                <w:szCs w:val="18"/>
              </w:rPr>
              <w:drawing>
                <wp:inline distT="0" distB="0" distL="0" distR="0">
                  <wp:extent cx="2103120" cy="1568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気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メガホン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パワードボイス（拡声器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体育科ほか行事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ウェストや肩にかけて使用できるので、両手が空き、指導に集中できる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10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-shop.sound-social.jp/eshopdo/refer/refer.php?sid=sg17993&amp;refpd=1&amp;cid=1&amp;scid=&amp;mcid=&amp;me=&amp;vmode=3&amp;view_id=ER-2115W&amp;PHPSESSID=bb83de4aa99ad9f2824ba8073d2df74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1:50:00Z</dcterms:created>
  <dc:creator/>
  <dc:description/>
  <cp:keywords/>
  <dc:language>en-US</dc:language>
  <cp:lastModifiedBy>pc-user</cp:lastModifiedBy>
  <cp:lastPrinted>2012-07-11T17:51:00Z</cp:lastPrinted>
  <dcterms:modified xsi:type="dcterms:W3CDTF">2013-02-11T01:23:00Z</dcterms:modified>
  <cp:revision>5</cp:revision>
  <dc:subject/>
  <dc:title/>
</cp:coreProperties>
</file>