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rFonts w:ascii="Arial" w:hAnsi="Arial" w:cs="Arial"/>
                <w:color w:val="004B91"/>
                <w:sz w:val="20"/>
              </w:rPr>
              <w:drawing>
                <wp:inline distT="0" distB="0" distL="0" distR="0">
                  <wp:extent cx="2211070" cy="221107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070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製作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かき氷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単元学習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2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.jp/&#12497;&#12540;&#12523;&#37329;&#23646;-&#12402;&#12360;&#12540;&#12427;&#12463;&#12540;&#12523;&#12450;&#12452;&#12473;-&#12363;&#12365;&#27703;&#22120;-&#12502;&#12523;&#12540;-D-1364/dp/B0076E0AFS/ref=sr_1_4?ie=UTF8&amp;qid=1348981826&amp;sr=8-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11:00Z</dcterms:created>
  <dc:creator/>
  <dc:description/>
  <cp:keywords/>
  <dc:language>en-US</dc:language>
  <cp:lastModifiedBy>pc-user</cp:lastModifiedBy>
  <cp:lastPrinted>2012-07-11T17:51:00Z</cp:lastPrinted>
  <dcterms:modified xsi:type="dcterms:W3CDTF">2013-02-11T01:36:00Z</dcterms:modified>
  <cp:revision>4</cp:revision>
  <dc:subject/>
  <dc:title/>
</cp:coreProperties>
</file>