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</w:t>
            </w:r>
            <w:r>
              <w:rPr>
                <w:rFonts w:ascii="Arial" w:hAnsi="Arial" w:cs="Arial"/>
                <w:color w:val="1122CC"/>
                <w:sz w:val="20"/>
              </w:rPr>
              <w:drawing>
                <wp:inline distT="0" distB="0" distL="0" distR="0">
                  <wp:extent cx="2493010" cy="187579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図画工作・美術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絵画作品乾燥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乾燥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図工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作品を安全に保管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jp/imgres?imgurl=https://www.tougeishop.com/system/admin/image/upload/tougei_kanren/t1102/t1102_7/t1102060-l.jpg&amp;imgrefurl=http://www.tougeishop.com/item/tougei_kanren/t1102/t1102_7/t1102060.htm&amp;usg=__lkcO4jlCMxcYAmkYyVvUXu7jJ7Y=&amp;h=210&amp;w=280&amp;sz=12&amp;hl=ja&amp;start=10&amp;zoom=1&amp;tbnid=TTfQt9z8NI508M:&amp;tbnh=86&amp;tbnw=114&amp;ei=P9xnUIbIOIWimQWk_4GwAg&amp;prev=/images%3Fq%3D%25E4%25B9%25BE%25E7%2587%25A5%25E6%25A3%259A%26hl%3Dja%26sa%3DX%26gbv%3D2%26rlz%3D1R2AURU_jaJP503%26tbm%3Disch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45:00Z</dcterms:created>
  <dc:creator/>
  <dc:description/>
  <cp:keywords/>
  <dc:language>en-US</dc:language>
  <cp:lastModifiedBy>pc-user</cp:lastModifiedBy>
  <cp:lastPrinted>2012-07-11T17:51:00Z</cp:lastPrinted>
  <dcterms:modified xsi:type="dcterms:W3CDTF">2013-02-11T01:39:00Z</dcterms:modified>
  <cp:revision>4</cp:revision>
  <dc:subject/>
  <dc:title/>
</cp:coreProperties>
</file>