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</w:t>
            </w:r>
            <w:r>
              <w:rPr>
                <w:rFonts w:ascii="Arial" w:hAnsi="Arial" w:cs="Arial"/>
                <w:color w:val="004B91"/>
                <w:sz w:val="20"/>
              </w:rPr>
              <w:drawing>
                <wp:inline distT="0" distB="0" distL="0" distR="0">
                  <wp:extent cx="1941830" cy="194183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一般19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暖炉火鉢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ストーブ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ジェットヒーター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行事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冬期の暖房用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65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.jp/&#12472;&#12455;&#12483;&#12488;&#12498;&#12540;&#12479;&#12540;BRITEII-&#36196;&#22806;&#32218;&#26262;&#25151;&#27231;-HR330H/dp/B00352YQ3W/ref=sr_1_2?ie=UTF8&amp;qid=1349094039&amp;sr=8-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23:00Z</dcterms:created>
  <dc:creator/>
  <dc:description/>
  <cp:keywords/>
  <dc:language>en-US</dc:language>
  <cp:lastModifiedBy>pc-user</cp:lastModifiedBy>
  <cp:lastPrinted>2012-07-11T17:51:00Z</cp:lastPrinted>
  <dcterms:modified xsi:type="dcterms:W3CDTF">2013-02-11T01:52:00Z</dcterms:modified>
  <cp:revision>4</cp:revision>
  <dc:subject/>
  <dc:title/>
</cp:coreProperties>
</file>